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43242559"/>
      <w:bookmarkStart w:id="1" w:name="__Fieldmark__0_41432425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43242559"/>
      <w:bookmarkStart w:id="3" w:name="__Fieldmark__1_41432425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43242559"/>
      <w:bookmarkStart w:id="5" w:name="__Fieldmark__2_41432425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43242559"/>
      <w:bookmarkStart w:id="7" w:name="__Fieldmark__3_41432425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43242559"/>
      <w:bookmarkStart w:id="9" w:name="__Fieldmark__4_41432425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43242559"/>
      <w:bookmarkStart w:id="11" w:name="__Fieldmark__5_41432425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3485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13850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