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67128426"/>
      <w:bookmarkStart w:id="1" w:name="__Fieldmark__0_30671284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67128426"/>
      <w:bookmarkStart w:id="3" w:name="__Fieldmark__1_30671284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67128426"/>
      <w:bookmarkStart w:id="5" w:name="__Fieldmark__2_30671284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67128426"/>
      <w:bookmarkStart w:id="7" w:name="__Fieldmark__3_30671284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67128426"/>
      <w:bookmarkStart w:id="9" w:name="__Fieldmark__4_30671284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67128426"/>
      <w:bookmarkStart w:id="11" w:name="__Fieldmark__5_30671284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73404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40814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