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0801290"/>
      <w:bookmarkStart w:id="1" w:name="__Fieldmark__0_9408012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0801290"/>
      <w:bookmarkStart w:id="3" w:name="__Fieldmark__1_9408012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0801290"/>
      <w:bookmarkStart w:id="5" w:name="__Fieldmark__2_9408012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0801290"/>
      <w:bookmarkStart w:id="7" w:name="__Fieldmark__3_9408012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0801290"/>
      <w:bookmarkStart w:id="9" w:name="__Fieldmark__4_9408012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0801290"/>
      <w:bookmarkStart w:id="11" w:name="__Fieldmark__5_9408012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35878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2314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