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44737521"/>
      <w:bookmarkStart w:id="1" w:name="__Fieldmark__0_4447375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44737521"/>
      <w:bookmarkStart w:id="3" w:name="__Fieldmark__1_4447375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44737521"/>
      <w:bookmarkStart w:id="5" w:name="__Fieldmark__2_4447375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44737521"/>
      <w:bookmarkStart w:id="7" w:name="__Fieldmark__3_4447375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44737521"/>
      <w:bookmarkStart w:id="9" w:name="__Fieldmark__4_4447375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44737521"/>
      <w:bookmarkStart w:id="11" w:name="__Fieldmark__5_4447375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221448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89057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