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53664800"/>
      <w:bookmarkStart w:id="1" w:name="__Fieldmark__0_35536648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53664800"/>
      <w:bookmarkStart w:id="3" w:name="__Fieldmark__1_35536648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53664800"/>
      <w:bookmarkStart w:id="5" w:name="__Fieldmark__2_35536648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53664800"/>
      <w:bookmarkStart w:id="7" w:name="__Fieldmark__3_35536648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53664800"/>
      <w:bookmarkStart w:id="9" w:name="__Fieldmark__4_35536648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53664800"/>
      <w:bookmarkStart w:id="11" w:name="__Fieldmark__5_35536648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36685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49580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