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96147491"/>
      <w:bookmarkStart w:id="1" w:name="__Fieldmark__0_99614749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96147491"/>
      <w:bookmarkStart w:id="3" w:name="__Fieldmark__1_99614749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96147491"/>
      <w:bookmarkStart w:id="5" w:name="__Fieldmark__2_99614749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96147491"/>
      <w:bookmarkStart w:id="7" w:name="__Fieldmark__3_99614749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96147491"/>
      <w:bookmarkStart w:id="9" w:name="__Fieldmark__4_99614749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96147491"/>
      <w:bookmarkStart w:id="11" w:name="__Fieldmark__5_99614749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41590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134134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