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27206950"/>
      <w:bookmarkStart w:id="1" w:name="__Fieldmark__0_42272069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27206950"/>
      <w:bookmarkStart w:id="3" w:name="__Fieldmark__1_42272069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27206950"/>
      <w:bookmarkStart w:id="5" w:name="__Fieldmark__2_42272069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27206950"/>
      <w:bookmarkStart w:id="7" w:name="__Fieldmark__3_42272069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27206950"/>
      <w:bookmarkStart w:id="9" w:name="__Fieldmark__4_42272069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27206950"/>
      <w:bookmarkStart w:id="11" w:name="__Fieldmark__5_42272069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8767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162218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