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11996965"/>
      <w:bookmarkStart w:id="1" w:name="__Fieldmark__0_35119969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11996965"/>
      <w:bookmarkStart w:id="3" w:name="__Fieldmark__1_35119969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11996965"/>
      <w:bookmarkStart w:id="5" w:name="__Fieldmark__2_35119969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11996965"/>
      <w:bookmarkStart w:id="7" w:name="__Fieldmark__3_35119969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11996965"/>
      <w:bookmarkStart w:id="9" w:name="__Fieldmark__4_35119969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11996965"/>
      <w:bookmarkStart w:id="11" w:name="__Fieldmark__5_35119969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24798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006396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