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72451100"/>
      <w:bookmarkStart w:id="1" w:name="__Fieldmark__0_187245110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72451100"/>
      <w:bookmarkStart w:id="3" w:name="__Fieldmark__1_187245110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72451100"/>
      <w:bookmarkStart w:id="5" w:name="__Fieldmark__2_187245110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72451100"/>
      <w:bookmarkStart w:id="7" w:name="__Fieldmark__3_187245110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72451100"/>
      <w:bookmarkStart w:id="9" w:name="__Fieldmark__4_187245110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72451100"/>
      <w:bookmarkStart w:id="11" w:name="__Fieldmark__5_187245110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5076544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1214431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