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36542276"/>
      <w:bookmarkStart w:id="1" w:name="__Fieldmark__0_15365422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36542276"/>
      <w:bookmarkStart w:id="3" w:name="__Fieldmark__1_15365422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36542276"/>
      <w:bookmarkStart w:id="5" w:name="__Fieldmark__2_15365422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36542276"/>
      <w:bookmarkStart w:id="7" w:name="__Fieldmark__3_15365422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36542276"/>
      <w:bookmarkStart w:id="9" w:name="__Fieldmark__4_15365422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36542276"/>
      <w:bookmarkStart w:id="11" w:name="__Fieldmark__5_15365422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09969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04155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