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16766253"/>
      <w:bookmarkStart w:id="1" w:name="__Fieldmark__0_29167662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16766253"/>
      <w:bookmarkStart w:id="3" w:name="__Fieldmark__1_29167662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16766253"/>
      <w:bookmarkStart w:id="5" w:name="__Fieldmark__2_29167662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16766253"/>
      <w:bookmarkStart w:id="7" w:name="__Fieldmark__3_29167662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16766253"/>
      <w:bookmarkStart w:id="9" w:name="__Fieldmark__4_29167662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16766253"/>
      <w:bookmarkStart w:id="11" w:name="__Fieldmark__5_29167662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443213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97724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