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10311649"/>
      <w:bookmarkStart w:id="1" w:name="__Fieldmark__0_201031164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10311649"/>
      <w:bookmarkStart w:id="3" w:name="__Fieldmark__1_201031164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10311649"/>
      <w:bookmarkStart w:id="5" w:name="__Fieldmark__2_201031164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10311649"/>
      <w:bookmarkStart w:id="7" w:name="__Fieldmark__3_201031164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10311649"/>
      <w:bookmarkStart w:id="9" w:name="__Fieldmark__4_201031164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10311649"/>
      <w:bookmarkStart w:id="11" w:name="__Fieldmark__5_201031164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7527358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171755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