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14395743"/>
      <w:bookmarkStart w:id="1" w:name="__Fieldmark__0_37143957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14395743"/>
      <w:bookmarkStart w:id="3" w:name="__Fieldmark__1_37143957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14395743"/>
      <w:bookmarkStart w:id="5" w:name="__Fieldmark__2_37143957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14395743"/>
      <w:bookmarkStart w:id="7" w:name="__Fieldmark__3_37143957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14395743"/>
      <w:bookmarkStart w:id="9" w:name="__Fieldmark__4_37143957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14395743"/>
      <w:bookmarkStart w:id="11" w:name="__Fieldmark__5_37143957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342977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78747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