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29004606"/>
      <w:bookmarkStart w:id="1" w:name="__Fieldmark__0_39290046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29004606"/>
      <w:bookmarkStart w:id="3" w:name="__Fieldmark__1_39290046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29004606"/>
      <w:bookmarkStart w:id="5" w:name="__Fieldmark__2_39290046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29004606"/>
      <w:bookmarkStart w:id="7" w:name="__Fieldmark__3_39290046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29004606"/>
      <w:bookmarkStart w:id="9" w:name="__Fieldmark__4_39290046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29004606"/>
      <w:bookmarkStart w:id="11" w:name="__Fieldmark__5_39290046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767417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75961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