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3249776"/>
      <w:bookmarkStart w:id="1" w:name="__Fieldmark__0_34832497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3249776"/>
      <w:bookmarkStart w:id="3" w:name="__Fieldmark__1_34832497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3249776"/>
      <w:bookmarkStart w:id="5" w:name="__Fieldmark__2_34832497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3249776"/>
      <w:bookmarkStart w:id="7" w:name="__Fieldmark__3_34832497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3249776"/>
      <w:bookmarkStart w:id="9" w:name="__Fieldmark__4_34832497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3249776"/>
      <w:bookmarkStart w:id="11" w:name="__Fieldmark__5_34832497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75343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82151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