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196100"/>
      <w:bookmarkStart w:id="1" w:name="__Fieldmark__0_991961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196100"/>
      <w:bookmarkStart w:id="3" w:name="__Fieldmark__1_991961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196100"/>
      <w:bookmarkStart w:id="5" w:name="__Fieldmark__2_991961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196100"/>
      <w:bookmarkStart w:id="7" w:name="__Fieldmark__3_991961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196100"/>
      <w:bookmarkStart w:id="9" w:name="__Fieldmark__4_991961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196100"/>
      <w:bookmarkStart w:id="11" w:name="__Fieldmark__5_991961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72723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11880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