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50417537"/>
      <w:bookmarkStart w:id="1" w:name="__Fieldmark__0_21504175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50417537"/>
      <w:bookmarkStart w:id="3" w:name="__Fieldmark__1_21504175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50417537"/>
      <w:bookmarkStart w:id="5" w:name="__Fieldmark__2_21504175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50417537"/>
      <w:bookmarkStart w:id="7" w:name="__Fieldmark__3_21504175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50417537"/>
      <w:bookmarkStart w:id="9" w:name="__Fieldmark__4_21504175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50417537"/>
      <w:bookmarkStart w:id="11" w:name="__Fieldmark__5_21504175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510974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597640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