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290674307"/>
      <w:bookmarkStart w:id="1" w:name="__Fieldmark__0_429067430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290674307"/>
      <w:bookmarkStart w:id="3" w:name="__Fieldmark__1_429067430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290674307"/>
      <w:bookmarkStart w:id="5" w:name="__Fieldmark__2_429067430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290674307"/>
      <w:bookmarkStart w:id="7" w:name="__Fieldmark__3_429067430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290674307"/>
      <w:bookmarkStart w:id="9" w:name="__Fieldmark__4_429067430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290674307"/>
      <w:bookmarkStart w:id="11" w:name="__Fieldmark__5_429067430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6102979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5749031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