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18009267"/>
      <w:bookmarkStart w:id="1" w:name="__Fieldmark__0_16180092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18009267"/>
      <w:bookmarkStart w:id="3" w:name="__Fieldmark__1_16180092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18009267"/>
      <w:bookmarkStart w:id="5" w:name="__Fieldmark__2_16180092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18009267"/>
      <w:bookmarkStart w:id="7" w:name="__Fieldmark__3_16180092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18009267"/>
      <w:bookmarkStart w:id="9" w:name="__Fieldmark__4_16180092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18009267"/>
      <w:bookmarkStart w:id="11" w:name="__Fieldmark__5_16180092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672774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595055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