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59451864"/>
      <w:bookmarkStart w:id="1" w:name="__Fieldmark__0_6594518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59451864"/>
      <w:bookmarkStart w:id="3" w:name="__Fieldmark__1_6594518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59451864"/>
      <w:bookmarkStart w:id="5" w:name="__Fieldmark__2_6594518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59451864"/>
      <w:bookmarkStart w:id="7" w:name="__Fieldmark__3_6594518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59451864"/>
      <w:bookmarkStart w:id="9" w:name="__Fieldmark__4_6594518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59451864"/>
      <w:bookmarkStart w:id="11" w:name="__Fieldmark__5_6594518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549875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780863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