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33793594"/>
      <w:bookmarkStart w:id="1" w:name="__Fieldmark__0_233379359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33793594"/>
      <w:bookmarkStart w:id="3" w:name="__Fieldmark__1_233379359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33793594"/>
      <w:bookmarkStart w:id="5" w:name="__Fieldmark__2_233379359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33793594"/>
      <w:bookmarkStart w:id="7" w:name="__Fieldmark__3_233379359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33793594"/>
      <w:bookmarkStart w:id="9" w:name="__Fieldmark__4_233379359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33793594"/>
      <w:bookmarkStart w:id="11" w:name="__Fieldmark__5_233379359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8643850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0316833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