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50945266"/>
      <w:bookmarkStart w:id="1" w:name="__Fieldmark__0_9509452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50945266"/>
      <w:bookmarkStart w:id="3" w:name="__Fieldmark__1_9509452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50945266"/>
      <w:bookmarkStart w:id="5" w:name="__Fieldmark__2_9509452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50945266"/>
      <w:bookmarkStart w:id="7" w:name="__Fieldmark__3_9509452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50945266"/>
      <w:bookmarkStart w:id="9" w:name="__Fieldmark__4_9509452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50945266"/>
      <w:bookmarkStart w:id="11" w:name="__Fieldmark__5_9509452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72018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68700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