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41358862"/>
      <w:bookmarkStart w:id="1" w:name="__Fieldmark__0_41413588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41358862"/>
      <w:bookmarkStart w:id="3" w:name="__Fieldmark__1_41413588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41358862"/>
      <w:bookmarkStart w:id="5" w:name="__Fieldmark__2_41413588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41358862"/>
      <w:bookmarkStart w:id="7" w:name="__Fieldmark__3_41413588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41358862"/>
      <w:bookmarkStart w:id="9" w:name="__Fieldmark__4_41413588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41358862"/>
      <w:bookmarkStart w:id="11" w:name="__Fieldmark__5_41413588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059852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56434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