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7089135"/>
      <w:bookmarkStart w:id="1" w:name="__Fieldmark__0_28270891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7089135"/>
      <w:bookmarkStart w:id="3" w:name="__Fieldmark__1_28270891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7089135"/>
      <w:bookmarkStart w:id="5" w:name="__Fieldmark__2_28270891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7089135"/>
      <w:bookmarkStart w:id="7" w:name="__Fieldmark__3_28270891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7089135"/>
      <w:bookmarkStart w:id="9" w:name="__Fieldmark__4_28270891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7089135"/>
      <w:bookmarkStart w:id="11" w:name="__Fieldmark__5_28270891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47039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48744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