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0586124"/>
      <w:bookmarkStart w:id="1" w:name="__Fieldmark__0_5405861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0586124"/>
      <w:bookmarkStart w:id="3" w:name="__Fieldmark__1_5405861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0586124"/>
      <w:bookmarkStart w:id="5" w:name="__Fieldmark__2_5405861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0586124"/>
      <w:bookmarkStart w:id="7" w:name="__Fieldmark__3_5405861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0586124"/>
      <w:bookmarkStart w:id="9" w:name="__Fieldmark__4_5405861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0586124"/>
      <w:bookmarkStart w:id="11" w:name="__Fieldmark__5_5405861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3247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27241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