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61989851"/>
      <w:bookmarkStart w:id="1" w:name="__Fieldmark__0_296198985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61989851"/>
      <w:bookmarkStart w:id="3" w:name="__Fieldmark__1_296198985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61989851"/>
      <w:bookmarkStart w:id="5" w:name="__Fieldmark__2_296198985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61989851"/>
      <w:bookmarkStart w:id="7" w:name="__Fieldmark__3_296198985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61989851"/>
      <w:bookmarkStart w:id="9" w:name="__Fieldmark__4_296198985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61989851"/>
      <w:bookmarkStart w:id="11" w:name="__Fieldmark__5_296198985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7582184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7739833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