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3817793"/>
      <w:bookmarkStart w:id="1" w:name="__Fieldmark__0_14038177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3817793"/>
      <w:bookmarkStart w:id="3" w:name="__Fieldmark__1_14038177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3817793"/>
      <w:bookmarkStart w:id="5" w:name="__Fieldmark__2_14038177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3817793"/>
      <w:bookmarkStart w:id="7" w:name="__Fieldmark__3_14038177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3817793"/>
      <w:bookmarkStart w:id="9" w:name="__Fieldmark__4_14038177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3817793"/>
      <w:bookmarkStart w:id="11" w:name="__Fieldmark__5_14038177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09254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30985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