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727233787"/>
      <w:bookmarkStart w:id="1" w:name="__Fieldmark__0_3727233787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727233787"/>
      <w:bookmarkStart w:id="3" w:name="__Fieldmark__1_3727233787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727233787"/>
      <w:bookmarkStart w:id="5" w:name="__Fieldmark__2_3727233787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727233787"/>
      <w:bookmarkStart w:id="7" w:name="__Fieldmark__3_3727233787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727233787"/>
      <w:bookmarkStart w:id="9" w:name="__Fieldmark__4_3727233787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727233787"/>
      <w:bookmarkStart w:id="11" w:name="__Fieldmark__5_3727233787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217213550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6480125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