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65828956"/>
      <w:bookmarkStart w:id="1" w:name="__Fieldmark__0_30658289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65828956"/>
      <w:bookmarkStart w:id="3" w:name="__Fieldmark__1_30658289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65828956"/>
      <w:bookmarkStart w:id="5" w:name="__Fieldmark__2_30658289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65828956"/>
      <w:bookmarkStart w:id="7" w:name="__Fieldmark__3_30658289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65828956"/>
      <w:bookmarkStart w:id="9" w:name="__Fieldmark__4_30658289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65828956"/>
      <w:bookmarkStart w:id="11" w:name="__Fieldmark__5_30658289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930788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881019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