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549855505"/>
      <w:bookmarkStart w:id="1" w:name="__Fieldmark__0_54985550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549855505"/>
      <w:bookmarkStart w:id="3" w:name="__Fieldmark__1_54985550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549855505"/>
      <w:bookmarkStart w:id="5" w:name="__Fieldmark__2_54985550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549855505"/>
      <w:bookmarkStart w:id="7" w:name="__Fieldmark__3_54985550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549855505"/>
      <w:bookmarkStart w:id="9" w:name="__Fieldmark__4_54985550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549855505"/>
      <w:bookmarkStart w:id="11" w:name="__Fieldmark__5_54985550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865105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2906840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