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3314704"/>
      <w:bookmarkStart w:id="1" w:name="__Fieldmark__0_1023314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3314704"/>
      <w:bookmarkStart w:id="3" w:name="__Fieldmark__1_1023314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3314704"/>
      <w:bookmarkStart w:id="5" w:name="__Fieldmark__2_1023314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3314704"/>
      <w:bookmarkStart w:id="7" w:name="__Fieldmark__3_1023314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3314704"/>
      <w:bookmarkStart w:id="9" w:name="__Fieldmark__4_1023314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3314704"/>
      <w:bookmarkStart w:id="11" w:name="__Fieldmark__5_1023314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6069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9901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