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04451"/>
      <w:bookmarkStart w:id="1" w:name="__Fieldmark__0_204044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04451"/>
      <w:bookmarkStart w:id="3" w:name="__Fieldmark__1_204044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04451"/>
      <w:bookmarkStart w:id="5" w:name="__Fieldmark__2_204044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04451"/>
      <w:bookmarkStart w:id="7" w:name="__Fieldmark__3_204044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04451"/>
      <w:bookmarkStart w:id="9" w:name="__Fieldmark__4_204044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04451"/>
      <w:bookmarkStart w:id="11" w:name="__Fieldmark__5_204044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36373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96514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