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8194853"/>
      <w:bookmarkStart w:id="1" w:name="__Fieldmark__0_22881948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8194853"/>
      <w:bookmarkStart w:id="3" w:name="__Fieldmark__1_22881948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8194853"/>
      <w:bookmarkStart w:id="5" w:name="__Fieldmark__2_22881948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8194853"/>
      <w:bookmarkStart w:id="7" w:name="__Fieldmark__3_22881948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8194853"/>
      <w:bookmarkStart w:id="9" w:name="__Fieldmark__4_22881948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8194853"/>
      <w:bookmarkStart w:id="11" w:name="__Fieldmark__5_22881948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13677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3337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