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09421677"/>
      <w:bookmarkStart w:id="1" w:name="__Fieldmark__0_21094216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09421677"/>
      <w:bookmarkStart w:id="3" w:name="__Fieldmark__1_21094216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09421677"/>
      <w:bookmarkStart w:id="5" w:name="__Fieldmark__2_21094216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09421677"/>
      <w:bookmarkStart w:id="7" w:name="__Fieldmark__3_21094216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09421677"/>
      <w:bookmarkStart w:id="9" w:name="__Fieldmark__4_21094216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09421677"/>
      <w:bookmarkStart w:id="11" w:name="__Fieldmark__5_21094216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842516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955157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