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011521"/>
      <w:bookmarkStart w:id="1" w:name="__Fieldmark__0_2680115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011521"/>
      <w:bookmarkStart w:id="3" w:name="__Fieldmark__1_2680115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011521"/>
      <w:bookmarkStart w:id="5" w:name="__Fieldmark__2_2680115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011521"/>
      <w:bookmarkStart w:id="7" w:name="__Fieldmark__3_2680115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011521"/>
      <w:bookmarkStart w:id="9" w:name="__Fieldmark__4_2680115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011521"/>
      <w:bookmarkStart w:id="11" w:name="__Fieldmark__5_2680115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38621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79390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