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29220795"/>
      <w:bookmarkStart w:id="1" w:name="__Fieldmark__0_22292207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29220795"/>
      <w:bookmarkStart w:id="3" w:name="__Fieldmark__1_22292207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29220795"/>
      <w:bookmarkStart w:id="5" w:name="__Fieldmark__2_22292207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29220795"/>
      <w:bookmarkStart w:id="7" w:name="__Fieldmark__3_22292207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29220795"/>
      <w:bookmarkStart w:id="9" w:name="__Fieldmark__4_22292207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29220795"/>
      <w:bookmarkStart w:id="11" w:name="__Fieldmark__5_22292207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18133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622374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