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5130148"/>
      <w:bookmarkStart w:id="1" w:name="__Fieldmark__0_40151301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5130148"/>
      <w:bookmarkStart w:id="3" w:name="__Fieldmark__1_40151301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5130148"/>
      <w:bookmarkStart w:id="5" w:name="__Fieldmark__2_40151301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5130148"/>
      <w:bookmarkStart w:id="7" w:name="__Fieldmark__3_40151301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5130148"/>
      <w:bookmarkStart w:id="9" w:name="__Fieldmark__4_40151301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5130148"/>
      <w:bookmarkStart w:id="11" w:name="__Fieldmark__5_40151301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8685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8707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