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5348005"/>
      <w:bookmarkStart w:id="1" w:name="__Fieldmark__0_785348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5348005"/>
      <w:bookmarkStart w:id="3" w:name="__Fieldmark__1_785348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5348005"/>
      <w:bookmarkStart w:id="5" w:name="__Fieldmark__2_785348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5348005"/>
      <w:bookmarkStart w:id="7" w:name="__Fieldmark__3_785348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5348005"/>
      <w:bookmarkStart w:id="9" w:name="__Fieldmark__4_785348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5348005"/>
      <w:bookmarkStart w:id="11" w:name="__Fieldmark__5_785348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27407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37189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