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55529174"/>
      <w:bookmarkStart w:id="1" w:name="__Fieldmark__0_26555291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55529174"/>
      <w:bookmarkStart w:id="3" w:name="__Fieldmark__1_26555291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55529174"/>
      <w:bookmarkStart w:id="5" w:name="__Fieldmark__2_26555291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55529174"/>
      <w:bookmarkStart w:id="7" w:name="__Fieldmark__3_26555291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55529174"/>
      <w:bookmarkStart w:id="9" w:name="__Fieldmark__4_26555291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55529174"/>
      <w:bookmarkStart w:id="11" w:name="__Fieldmark__5_26555291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81793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492829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