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441335833"/>
      <w:bookmarkStart w:id="1" w:name="__Fieldmark__0_244133583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441335833"/>
      <w:bookmarkStart w:id="3" w:name="__Fieldmark__1_244133583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441335833"/>
      <w:bookmarkStart w:id="5" w:name="__Fieldmark__2_244133583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441335833"/>
      <w:bookmarkStart w:id="7" w:name="__Fieldmark__3_244133583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441335833"/>
      <w:bookmarkStart w:id="9" w:name="__Fieldmark__4_244133583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441335833"/>
      <w:bookmarkStart w:id="11" w:name="__Fieldmark__5_244133583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3663337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9117141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