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3691371"/>
      <w:bookmarkStart w:id="1" w:name="__Fieldmark__0_25136913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3691371"/>
      <w:bookmarkStart w:id="3" w:name="__Fieldmark__1_25136913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3691371"/>
      <w:bookmarkStart w:id="5" w:name="__Fieldmark__2_25136913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3691371"/>
      <w:bookmarkStart w:id="7" w:name="__Fieldmark__3_25136913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3691371"/>
      <w:bookmarkStart w:id="9" w:name="__Fieldmark__4_25136913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3691371"/>
      <w:bookmarkStart w:id="11" w:name="__Fieldmark__5_25136913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528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93107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