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2846877"/>
      <w:bookmarkStart w:id="1" w:name="__Fieldmark__0_12328468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2846877"/>
      <w:bookmarkStart w:id="3" w:name="__Fieldmark__1_12328468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2846877"/>
      <w:bookmarkStart w:id="5" w:name="__Fieldmark__2_12328468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2846877"/>
      <w:bookmarkStart w:id="7" w:name="__Fieldmark__3_12328468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2846877"/>
      <w:bookmarkStart w:id="9" w:name="__Fieldmark__4_12328468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2846877"/>
      <w:bookmarkStart w:id="11" w:name="__Fieldmark__5_12328468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23205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49733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