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093351"/>
      <w:bookmarkStart w:id="1" w:name="__Fieldmark__0_600933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093351"/>
      <w:bookmarkStart w:id="3" w:name="__Fieldmark__1_600933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093351"/>
      <w:bookmarkStart w:id="5" w:name="__Fieldmark__2_600933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093351"/>
      <w:bookmarkStart w:id="7" w:name="__Fieldmark__3_600933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093351"/>
      <w:bookmarkStart w:id="9" w:name="__Fieldmark__4_600933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093351"/>
      <w:bookmarkStart w:id="11" w:name="__Fieldmark__5_600933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7582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107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