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75851990"/>
      <w:bookmarkStart w:id="1" w:name="__Fieldmark__0_247585199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75851990"/>
      <w:bookmarkStart w:id="3" w:name="__Fieldmark__1_247585199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75851990"/>
      <w:bookmarkStart w:id="5" w:name="__Fieldmark__2_247585199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75851990"/>
      <w:bookmarkStart w:id="7" w:name="__Fieldmark__3_247585199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75851990"/>
      <w:bookmarkStart w:id="9" w:name="__Fieldmark__4_247585199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75851990"/>
      <w:bookmarkStart w:id="11" w:name="__Fieldmark__5_247585199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2422039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3826843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