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4987856"/>
      <w:bookmarkStart w:id="1" w:name="__Fieldmark__0_41149878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4987856"/>
      <w:bookmarkStart w:id="3" w:name="__Fieldmark__1_41149878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4987856"/>
      <w:bookmarkStart w:id="5" w:name="__Fieldmark__2_41149878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4987856"/>
      <w:bookmarkStart w:id="7" w:name="__Fieldmark__3_41149878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4987856"/>
      <w:bookmarkStart w:id="9" w:name="__Fieldmark__4_41149878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4987856"/>
      <w:bookmarkStart w:id="11" w:name="__Fieldmark__5_41149878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4357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62816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