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2614300"/>
      <w:bookmarkStart w:id="1" w:name="__Fieldmark__0_12626143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2614300"/>
      <w:bookmarkStart w:id="3" w:name="__Fieldmark__1_12626143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2614300"/>
      <w:bookmarkStart w:id="5" w:name="__Fieldmark__2_12626143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2614300"/>
      <w:bookmarkStart w:id="7" w:name="__Fieldmark__3_12626143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2614300"/>
      <w:bookmarkStart w:id="9" w:name="__Fieldmark__4_12626143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2614300"/>
      <w:bookmarkStart w:id="11" w:name="__Fieldmark__5_12626143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67799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31953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