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87108"/>
      <w:bookmarkStart w:id="1" w:name="__Fieldmark__0_345871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87108"/>
      <w:bookmarkStart w:id="3" w:name="__Fieldmark__1_345871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87108"/>
      <w:bookmarkStart w:id="5" w:name="__Fieldmark__2_345871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87108"/>
      <w:bookmarkStart w:id="7" w:name="__Fieldmark__3_345871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87108"/>
      <w:bookmarkStart w:id="9" w:name="__Fieldmark__4_345871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87108"/>
      <w:bookmarkStart w:id="11" w:name="__Fieldmark__5_345871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97197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47197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