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4634231"/>
      <w:bookmarkStart w:id="1" w:name="__Fieldmark__0_14646342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4634231"/>
      <w:bookmarkStart w:id="3" w:name="__Fieldmark__1_14646342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4634231"/>
      <w:bookmarkStart w:id="5" w:name="__Fieldmark__2_14646342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4634231"/>
      <w:bookmarkStart w:id="7" w:name="__Fieldmark__3_14646342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4634231"/>
      <w:bookmarkStart w:id="9" w:name="__Fieldmark__4_14646342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4634231"/>
      <w:bookmarkStart w:id="11" w:name="__Fieldmark__5_14646342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63870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4074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