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0900386"/>
      <w:bookmarkStart w:id="1" w:name="__Fieldmark__0_12009003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0900386"/>
      <w:bookmarkStart w:id="3" w:name="__Fieldmark__1_12009003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0900386"/>
      <w:bookmarkStart w:id="5" w:name="__Fieldmark__2_12009003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0900386"/>
      <w:bookmarkStart w:id="7" w:name="__Fieldmark__3_12009003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0900386"/>
      <w:bookmarkStart w:id="9" w:name="__Fieldmark__4_12009003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0900386"/>
      <w:bookmarkStart w:id="11" w:name="__Fieldmark__5_12009003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27220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62897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