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2816355"/>
      <w:bookmarkStart w:id="1" w:name="__Fieldmark__0_42328163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2816355"/>
      <w:bookmarkStart w:id="3" w:name="__Fieldmark__1_42328163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2816355"/>
      <w:bookmarkStart w:id="5" w:name="__Fieldmark__2_42328163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2816355"/>
      <w:bookmarkStart w:id="7" w:name="__Fieldmark__3_42328163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2816355"/>
      <w:bookmarkStart w:id="9" w:name="__Fieldmark__4_42328163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2816355"/>
      <w:bookmarkStart w:id="11" w:name="__Fieldmark__5_42328163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7198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21499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