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0753113"/>
      <w:bookmarkStart w:id="1" w:name="__Fieldmark__0_9007531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0753113"/>
      <w:bookmarkStart w:id="3" w:name="__Fieldmark__1_9007531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0753113"/>
      <w:bookmarkStart w:id="5" w:name="__Fieldmark__2_9007531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0753113"/>
      <w:bookmarkStart w:id="7" w:name="__Fieldmark__3_9007531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0753113"/>
      <w:bookmarkStart w:id="9" w:name="__Fieldmark__4_9007531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0753113"/>
      <w:bookmarkStart w:id="11" w:name="__Fieldmark__5_9007531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05495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32843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