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2957836"/>
      <w:bookmarkStart w:id="1" w:name="__Fieldmark__0_1529578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2957836"/>
      <w:bookmarkStart w:id="3" w:name="__Fieldmark__1_1529578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2957836"/>
      <w:bookmarkStart w:id="5" w:name="__Fieldmark__2_1529578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2957836"/>
      <w:bookmarkStart w:id="7" w:name="__Fieldmark__3_1529578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2957836"/>
      <w:bookmarkStart w:id="9" w:name="__Fieldmark__4_1529578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2957836"/>
      <w:bookmarkStart w:id="11" w:name="__Fieldmark__5_1529578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09283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46017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