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90662037"/>
      <w:bookmarkStart w:id="1" w:name="__Fieldmark__0_35906620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90662037"/>
      <w:bookmarkStart w:id="3" w:name="__Fieldmark__1_35906620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90662037"/>
      <w:bookmarkStart w:id="5" w:name="__Fieldmark__2_35906620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90662037"/>
      <w:bookmarkStart w:id="7" w:name="__Fieldmark__3_35906620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90662037"/>
      <w:bookmarkStart w:id="9" w:name="__Fieldmark__4_35906620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90662037"/>
      <w:bookmarkStart w:id="11" w:name="__Fieldmark__5_35906620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75730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69971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