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51052580"/>
      <w:bookmarkStart w:id="1" w:name="__Fieldmark__0_315105258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51052580"/>
      <w:bookmarkStart w:id="3" w:name="__Fieldmark__1_315105258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51052580"/>
      <w:bookmarkStart w:id="5" w:name="__Fieldmark__2_315105258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51052580"/>
      <w:bookmarkStart w:id="7" w:name="__Fieldmark__3_315105258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51052580"/>
      <w:bookmarkStart w:id="9" w:name="__Fieldmark__4_315105258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51052580"/>
      <w:bookmarkStart w:id="11" w:name="__Fieldmark__5_315105258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8443752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8387330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